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6. srpanj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 </w:t>
      </w:r>
      <w:r>
        <w:rPr>
          <w:b/>
          <w:bCs/>
        </w:rPr>
        <w:t>3</w:t>
      </w:r>
      <w:r>
        <w:rPr/>
        <w:t xml:space="preserve">. SJEDNICE KAZALIŠNOG VIJEĆA GRADSKOG KAZALIŠTA ŽAR PTICA </w:t>
      </w:r>
      <w:r>
        <w:rPr>
          <w:b/>
          <w:bCs/>
        </w:rPr>
        <w:t>2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Frenštacki Živković (Grad Zagreb)</w:t>
      </w:r>
    </w:p>
    <w:p>
      <w:pPr>
        <w:pStyle w:val="Normal"/>
        <w:rPr/>
      </w:pPr>
      <w:r>
        <w:rPr/>
        <w:t>Drago Utješanović, ravnatelj GK Žar ptica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>
          <w:b w:val="false"/>
          <w:b w:val="false"/>
          <w:bCs w:val="false"/>
        </w:rPr>
      </w:pPr>
      <w:r>
        <w:rPr/>
        <w:t>Milanka Čolović (Predstavnica svih zaposlenika)</w:t>
      </w:r>
    </w:p>
    <w:p>
      <w:pPr>
        <w:pStyle w:val="Normal"/>
        <w:rPr/>
      </w:pPr>
      <w:r>
        <w:rPr>
          <w:b w:val="false"/>
          <w:bCs w:val="false"/>
        </w:rPr>
        <w:t>Tomislav Šulj (Grad Zagreb)</w:t>
      </w:r>
      <w:r>
        <w:rPr/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/>
        <w:t xml:space="preserve">Gorana Marin (predstavnica umjetničkog osoblja)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9. travnja 2021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lugodišnji Financijski izvještaj za 2021. godi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zvještaj Ravnatelja o ostvarivanju programskog plana u sezoni 2020/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Izvještaj ravnatelja o izvršenim radovima rekonstrukcije zgrade oštećene u potres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Raz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ethodne sjednice održane 09. travnja 2021. godi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Ad 2.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Voditeljica računovodstva gđa Dragica Anić Vijeću je prezentirala Polugodišnji financijski izvještaj za prvu polovicu 2021. godine. Dokument je jednoglasno prihvaće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Ad 3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avnatelj je izvjestio Vijeće o rezultatima ostvarenim u sezoni 2020/21. Realizirane tri premijere i ukupno izvedene 103 izvedbe. Obavijestio je Vijeće o priprema i početku pokusa za novu premijeru Mala Frida Anice Tomić i Jelene Kovačić koja se planira za listopad 2021 godine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d 4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avnatelj je izvjestio Vijeće o završetku radova vezano za sanaciju šteta nastalima u potresu 22.03.2020. godine i postupku refundacije troškova iz Fonda solidarnosti EU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Ad 5.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ovedena je raspravo o načinu korištenja viška prihoda u 2020. i određivanju prioriteta nabave i trošenja sredstava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Milan Frenštacki Živković, predsjednik Kazališnog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21-10-07T14:18:00Z</cp:lastPrinted>
  <dcterms:modified xsi:type="dcterms:W3CDTF">2021-10-07T13:21:33Z</dcterms:modified>
  <cp:revision>30</cp:revision>
  <dc:subject/>
  <dc:title/>
</cp:coreProperties>
</file>